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D Arial Narrow" w:hAnsi="CAD Arial Narrow" w:cs="CAD Arial Narrow"/>
        </w:rPr>
      </w:pPr>
      <w:r>
        <w:rPr>
          <w:rFonts w:cs="CAD Arial Narrow" w:ascii="CAD Arial Narrow" w:hAnsi="CAD Arial Narrow"/>
        </w:rPr>
      </w:r>
    </w:p>
    <w:p>
      <w:pPr>
        <w:pStyle w:val="Normal"/>
        <w:rPr>
          <w:rFonts w:ascii="CAD Arial Narrow" w:hAnsi="CAD Arial Narrow" w:cs="CAD Arial Narrow"/>
        </w:rPr>
      </w:pPr>
      <w:r>
        <w:rPr>
          <w:rFonts w:cs="CAD Arial Narrow" w:ascii="CAD Arial Narrow" w:hAnsi="CAD Arial Narrow"/>
        </w:rPr>
      </w:r>
    </w:p>
    <w:p>
      <w:pPr>
        <w:pStyle w:val="Normal"/>
        <w:rPr>
          <w:rFonts w:ascii="CAD Arial Narrow" w:hAnsi="CAD Arial Narrow" w:cs="CAD Arial Narrow"/>
        </w:rPr>
      </w:pPr>
      <w:r>
        <w:rPr>
          <w:rFonts w:cs="CAD Arial Narrow" w:ascii="CAD Arial Narrow" w:hAnsi="CAD Arial Narrow"/>
        </w:rPr>
      </w:r>
    </w:p>
    <w:tbl>
      <w:tblPr>
        <w:tblW w:w="10065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5528"/>
        <w:gridCol w:w="2268"/>
      </w:tblGrid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eastAsia="CAD Arial Narrow" w:cs="CAD Arial Narrow" w:ascii="CAD Arial Narrow" w:hAnsi="CAD Arial Narrow"/>
                <w:sz w:val="15"/>
                <w:szCs w:val="15"/>
              </w:rPr>
              <w:t xml:space="preserve">       </w: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Č. REVIZE:</w:t>
            </w:r>
          </w:p>
          <w:p>
            <w:pPr>
              <w:pStyle w:val="Normal"/>
              <w:ind w:left="-108" w:right="-108" w:firstLine="108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REVISION NO.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ATUM VYDÁNÍ:</w:t>
            </w:r>
          </w:p>
          <w:p>
            <w:pPr>
              <w:pStyle w:val="Normal"/>
              <w:ind w:right="-108" w:hanging="0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ATE OF ISSUE: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OPIS REVIZE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ESCRIPTION OF THE REVISION: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VYPRACOVAL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ELABORATED BY:</w:t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D Arial Narrow" w:hAnsi="CAD Arial Narrow" w:cs="CAD Arial Narrow"/>
        </w:rPr>
      </w:pPr>
      <w:r>
        <w:rPr>
          <w:rFonts w:cs="CAD Arial Narrow" w:ascii="CAD Arial Narrow" w:hAnsi="CAD Arial Narrow"/>
        </w:rPr>
      </w:r>
    </w:p>
    <w:tbl>
      <w:tblPr>
        <w:tblW w:w="10065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44"/>
        <w:gridCol w:w="992"/>
        <w:gridCol w:w="993"/>
        <w:gridCol w:w="992"/>
        <w:gridCol w:w="1276"/>
      </w:tblGrid>
      <w:tr>
        <w:trPr>
          <w:trHeight w:val="1134" w:hRule="exac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ind w:right="98" w:hanging="0"/>
              <w:jc w:val="right"/>
              <w:rPr>
                <w:rFonts w:ascii="CAD Arial Narrow" w:hAnsi="CAD Arial Narrow"/>
                <w:sz w:val="15"/>
                <w:szCs w:val="15"/>
              </w:rPr>
            </w:pPr>
            <w:r>
              <w:rPr>
                <w:rFonts w:eastAsia="CAD Arial Narrow" w:cs="CAD Arial Narrow" w:ascii="CAD Arial Narrow" w:hAnsi="CAD Arial Narrow"/>
                <w:sz w:val="15"/>
                <w:szCs w:val="15"/>
              </w:rPr>
              <w:t xml:space="preserve"> </w:t>
            </w:r>
            <w:r>
              <w:rPr>
                <w:rFonts w:cs="Arial" w:ascii="CAD Arial Narrow" w:hAnsi="CAD Arial Narrow"/>
                <w:sz w:val="15"/>
                <w:szCs w:val="15"/>
              </w:rPr>
              <w:t>GENERÁLNÍ PROJEKTANT: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98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GENERAL DESIGNER: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393700</wp:posOffset>
                  </wp:positionH>
                  <wp:positionV relativeFrom="paragraph">
                    <wp:posOffset>35560</wp:posOffset>
                  </wp:positionV>
                  <wp:extent cx="764540" cy="914400"/>
                  <wp:effectExtent l="0" t="0" r="0" b="0"/>
                  <wp:wrapNone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K4 a.s.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/>
            </w:pPr>
            <w:r>
              <w:rPr>
                <w:rFonts w:cs="Arial" w:ascii="CAD Arial Narrow" w:hAnsi="CAD Arial Narrow"/>
                <w:sz w:val="15"/>
                <w:szCs w:val="15"/>
              </w:rPr>
              <w:t>Kociánka 8/10, 612 00 Brno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tel.: +420 541 126 611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fax: +420 541 126 610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e</w:t>
              <w:noBreakHyphen/>
              <w:t>mail: brno@k4.cz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www.k4.cz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0"/>
                <w:szCs w:val="10"/>
              </w:rPr>
            </w:pPr>
            <w:r>
              <w:rPr>
                <w:rFonts w:cs="Arial" w:ascii="CAD Arial Narrow" w:hAnsi="CAD Arial Narrow"/>
                <w:sz w:val="10"/>
                <w:szCs w:val="10"/>
              </w:rPr>
            </w:r>
          </w:p>
        </w:tc>
        <w:tc>
          <w:tcPr>
            <w:tcW w:w="4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JIHOMORAVSKÝ KRAJ, zast. Ing.Ivo Minaříkem</w:t>
            </w:r>
          </w:p>
          <w:p>
            <w:pPr>
              <w:pStyle w:val="Normal"/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odbor investic KÚ JMK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Brno, Žerotínovo nám. 3/5, PSČ 601 82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INVESTOR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CLIENT: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AUTORIZACE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AUTHORIZED BY:</w:t>
            </w:r>
          </w:p>
        </w:tc>
      </w:tr>
      <w:tr>
        <w:trPr>
          <w:trHeight w:val="1134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4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JIHOMORAVSKÝ KRAJ, zast. Ing.Ivo Minaříkem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odbor investic KÚ JMK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Brno, Žerotínovo nám. 3/5, PSČ 601 82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OBJEDNATEL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ROJECT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MANAGER: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55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SUBDODAVATEL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SUBCONTRACTOR:</w:t>
            </w:r>
          </w:p>
          <w:p>
            <w:pPr>
              <w:pStyle w:val="Normal"/>
              <w:rPr>
                <w:rStyle w:val="StrongEmphasis"/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  <w:p>
            <w:pPr>
              <w:pStyle w:val="Normal"/>
              <w:rPr>
                <w:rStyle w:val="StrongEmphasis"/>
                <w:rFonts w:ascii="CAD Arial Narrow" w:hAnsi="CAD Arial Narrow" w:cs="CAD Arial Narrow"/>
                <w:sz w:val="15"/>
                <w:szCs w:val="15"/>
              </w:rPr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ČÍSLO PARÉ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OCUMENT SET NUMBER: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NÁZEV AKCE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TITLE: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13970</wp:posOffset>
                      </wp:positionV>
                      <wp:extent cx="635" cy="2159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5pt;margin-top:-1.1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Style w:val="StrongEmphasis"/>
                <w:rFonts w:ascii="CAD Arial Narrow" w:hAnsi="CAD Arial Narrow" w:cs="CAD Arial Narrow"/>
              </w:rPr>
            </w:pPr>
            <w:r>
              <w:rPr>
                <w:rFonts w:cs="CAD Arial Narrow" w:ascii="CAD Arial Narrow" w:hAnsi="CAD Arial Narrow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MORAVIAN SCIENCE CENTRE BRNO</w:t>
            </w:r>
          </w:p>
          <w:p>
            <w:pPr>
              <w:pStyle w:val="Normal"/>
              <w:rPr>
                <w:rStyle w:val="StrongEmphasis"/>
                <w:rFonts w:ascii="CAD Arial Narrow" w:hAnsi="CAD Arial Narrow" w:cs="CAD Arial Narrow"/>
              </w:rPr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1190625</wp:posOffset>
                      </wp:positionH>
                      <wp:positionV relativeFrom="paragraph">
                        <wp:posOffset>-14605</wp:posOffset>
                      </wp:positionV>
                      <wp:extent cx="1270" cy="1371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75pt;margin-top:-1.1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MANAŽER PROJEKTU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ROJECT DIRECTOR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Ing. Jiří Heinl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-10795</wp:posOffset>
                      </wp:positionV>
                      <wp:extent cx="635" cy="1441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8pt;margin-top:-0.8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ARCHITEKT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ARCHITECT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Ing. arch. Zdenka Němcová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89990</wp:posOffset>
                      </wp:positionH>
                      <wp:positionV relativeFrom="paragraph">
                        <wp:posOffset>-9525</wp:posOffset>
                      </wp:positionV>
                      <wp:extent cx="635" cy="1441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7pt;margin-top:-0.7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HLAVNÍ INŽENÝR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CHIEF PROJECT MANAGER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Ing. Marek Svoboda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-10160</wp:posOffset>
                      </wp:positionV>
                      <wp:extent cx="635" cy="1441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-0.8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1259840</wp:posOffset>
                      </wp:positionV>
                      <wp:extent cx="635" cy="1441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18.3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1002030</wp:posOffset>
                      </wp:positionV>
                      <wp:extent cx="635" cy="14414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18.3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96340</wp:posOffset>
                      </wp:positionH>
                      <wp:positionV relativeFrom="paragraph">
                        <wp:posOffset>497840</wp:posOffset>
                      </wp:positionV>
                      <wp:extent cx="635" cy="14414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4.2pt;margin-top:18.3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PROJEKTANT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ESIGNER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Ing. Tomáš Labík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89990</wp:posOffset>
                      </wp:positionH>
                      <wp:positionV relativeFrom="paragraph">
                        <wp:posOffset>-9525</wp:posOffset>
                      </wp:positionV>
                      <wp:extent cx="635" cy="14414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7pt;margin-top:-0.7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ZAKÁZKA Č.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CONTRACT NO.: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83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ODDÍL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205105</wp:posOffset>
                      </wp:positionV>
                      <wp:extent cx="412750" cy="20066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750" cy="200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D Arial Narrow" w:hAnsi="CAD Arial Narrow" w:cs="CAD 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D Arial Narrow" w:ascii="CAD Arial Narrow" w:hAnsi="CAD Arial Narrow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5pt;height:15.8pt;mso-wrap-distance-left:9.05pt;mso-wrap-distance-right:9.05pt;mso-wrap-distance-top:0pt;mso-wrap-distance-bottom:0pt;margin-top:16.15pt;mso-position-vertical-relative:text;margin-left:2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D Arial Narrow" w:hAnsi="CAD Arial Narrow" w:cs="CAD 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D Arial Narrow" w:ascii="CAD Arial Narrow" w:hAnsi="CAD Arial Narrow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PART: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-6350</wp:posOffset>
                      </wp:positionV>
                      <wp:extent cx="635" cy="21590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8pt;margin-top:-0.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STAVEBNÍ OBJEKT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BUILDING PART: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ATUM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ATE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červenec. 2010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-5715</wp:posOffset>
                      </wp:positionV>
                      <wp:extent cx="635" cy="14414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-0.4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MĚŘÍTKO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SCALE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-6350</wp:posOffset>
                      </wp:positionV>
                      <wp:extent cx="635" cy="21590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8pt;margin-top:-0.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OBCHODNÍ SOUBOR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ACKAGE: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STUPEŇ PD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ROJECT STATUS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</w:rPr>
            </w:pPr>
            <w:r>
              <w:rPr>
                <w:rStyle w:val="StrongEmphasis"/>
              </w:rPr>
              <w:t>DSP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KÓD DOKUMENTACE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CODE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F1.1.4.i</w:t>
            </w:r>
          </w:p>
        </w:tc>
      </w:tr>
      <w:tr>
        <w:trPr>
          <w:trHeight w:val="794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-4445</wp:posOffset>
                      </wp:positionV>
                      <wp:extent cx="635" cy="21590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8pt;margin-top:-0.3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OBSAH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2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9043035</wp:posOffset>
                      </wp:positionV>
                      <wp:extent cx="6539865" cy="878205"/>
                      <wp:effectExtent l="635" t="63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9760" cy="87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2.05pt;margin-top:712.05pt;width:514.9pt;height:69.1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310515</wp:posOffset>
                      </wp:positionH>
                      <wp:positionV relativeFrom="paragraph">
                        <wp:posOffset>870585</wp:posOffset>
                      </wp:positionV>
                      <wp:extent cx="5289550" cy="67945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9480" cy="67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24.45pt;margin-top:68.55pt;width:416.45pt;height:53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CONTENT: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Style w:val="StrongEmphasis"/>
              </w:rPr>
              <w:t xml:space="preserve">F1.1.4 i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rongEmphasis"/>
              </w:rPr>
              <w:t>Zařízení pro vertikální dopravu osob</w:t>
            </w:r>
          </w:p>
        </w:tc>
        <w:tc>
          <w:tcPr>
            <w:tcW w:w="425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52"/>
              <w:rPr/>
            </w:pPr>
            <w:r>
              <w:rPr>
                <w:rFonts w:eastAsia="CAD Arial Narrow" w:cs="CAD Arial Narrow" w:ascii="CAD Arial Narrow" w:hAnsi="CAD Arial Narrow"/>
                <w:sz w:val="15"/>
                <w:szCs w:val="15"/>
              </w:rPr>
              <w:t xml:space="preserve">             </w: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ČÍSLO VÝKRESU:                                                  REVIZE:</w:t>
            </w:r>
          </w:p>
          <w:p>
            <w:pPr>
              <w:pStyle w:val="Normal"/>
              <w:ind w:firstLine="210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eastAsia="CAD Arial Narrow" w:cs="CAD Arial Narrow" w:ascii="CAD Arial Narrow" w:hAnsi="CAD Arial Narrow"/>
                <w:sz w:val="15"/>
                <w:szCs w:val="15"/>
              </w:rPr>
              <w:t xml:space="preserve">             </w: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DRAWING NUMBER:                                             REVISION:</w:t>
            </w:r>
            <w:r>
              <w:rPr>
                <w:rFonts w:cs="CAD Arial Narrow" w:ascii="CAD Arial Narrow" w:hAnsi="CAD Arial Narrow"/>
              </w:rPr>
              <w:t xml:space="preserve">                                    </w:t>
            </w:r>
            <w:r>
              <w:rPr>
                <w:rStyle w:val="StrongEmphasis"/>
              </w:rPr>
              <w:t>0837_03_12_100_00</w:t>
            </w:r>
          </w:p>
        </w:tc>
      </w:tr>
    </w:tbl>
    <w:p>
      <w:pPr>
        <w:pStyle w:val="Heading2"/>
        <w:ind w:firstLine="708"/>
        <w:jc w:val="left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Obsah:</w:t>
      </w:r>
    </w:p>
    <w:p>
      <w:pPr>
        <w:pStyle w:val="Heading2"/>
        <w:jc w:val="left"/>
        <w:rPr>
          <w:rFonts w:ascii="Arial" w:hAnsi="Arial" w:cs="Arial"/>
          <w:sz w:val="36"/>
          <w:szCs w:val="32"/>
        </w:rPr>
      </w:pPr>
      <w:r>
        <w:rPr>
          <w:rFonts w:cs="Arial" w:ascii="Arial" w:hAnsi="Arial"/>
          <w:sz w:val="36"/>
          <w:szCs w:val="32"/>
        </w:rPr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20"/>
        <w:gridCol w:w="1134"/>
        <w:gridCol w:w="850"/>
        <w:gridCol w:w="851"/>
      </w:tblGrid>
      <w:tr>
        <w:trPr>
          <w:trHeight w:val="600" w:hRule="atLeast"/>
        </w:trPr>
        <w:tc>
          <w:tcPr>
            <w:tcW w:w="1560" w:type="dxa"/>
            <w:tcBorders/>
          </w:tcPr>
          <w:p>
            <w:pPr>
              <w:pStyle w:val="Normal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číslo</w:t>
            </w:r>
          </w:p>
        </w:tc>
        <w:tc>
          <w:tcPr>
            <w:tcW w:w="4820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ká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lntz"/>
              <w:snapToGrid w:val="false"/>
              <w:spacing w:before="0" w:after="0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ýkres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éma vybavení šachty nového výtahu V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světlivky schéma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ezy výtahové šachty výtahu V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ze výtahu 250kg; 200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ze výtahu 1600kg; 20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ze výtahu 5000kg; 200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yellow"/>
                <w:u w:val="single"/>
              </w:rPr>
            </w:pPr>
            <w:r>
              <w:rPr>
                <w:rFonts w:cs="Arial" w:ascii="Arial" w:hAnsi="Arial"/>
                <w:sz w:val="22"/>
                <w:highlight w:val="yellow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  <w:u w:val="single"/>
              </w:rPr>
            </w:pPr>
            <w:r>
              <w:rPr>
                <w:rFonts w:cs="Arial" w:ascii="Arial" w:hAnsi="Arial"/>
                <w:sz w:val="22"/>
                <w:highlight w:val="yellow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2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2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2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ECHNICKÁ  ZPRÁVA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   Úvod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Objekt pavilónu D se nachází v jihovýchodní části areálu BVV mezi pavilonem B a ředitelstvím BVV. Ve stávajícím objektu jsou umístěny tři výtahy a jedno eskalátorové schodiště; do objektu bude doplněn jeden osobní výtah a svislá zdvihací plošina pro osoby se sníženou schopností pohybu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lastní objekt pavilónu je ve třech bočních částech výškově rozdělen na galerie. V levé a střední části je jedna galerie, která tvoří s přízemím výstavní plochu. V pravé části jsou tři galerie, kde jsou kanceláře a provozní zázemí. Prostor pod levou částí a terasou tvoří podsklepenou část objektu, kde je umístěna vinárna a venkovní restaurace se zázemím. V této části se bude nacházet nový osobní výtah který propojí 1PP, 1NP a galerii ve 3NP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Mezi stávající vstupní částí a hlavní plochou bude vytvořena nová svislá zdvihací plošina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kladem pro vypracování SO 01 - F.1.1.4.i Výtah bylo 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kumentace pro územní řízení, leden 2010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onzultace s výrobci výtahů </w:t>
        <w:tab/>
        <w:tab/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nzultace s investorem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Cs w:val="24"/>
        </w:rPr>
        <w:t>Požární ochrana – viz F1.1.3 – Požárně bezpečnostní řešení stavby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Cs w:val="24"/>
        </w:rPr>
        <w:t>Nový osobn</w:t>
      </w:r>
      <w:r>
        <w:rPr>
          <w:rFonts w:cs="Arial" w:ascii="Arial" w:hAnsi="Arial"/>
          <w:szCs w:val="24"/>
        </w:rPr>
        <w:t>ı</w:t>
      </w:r>
      <w:r>
        <w:rPr>
          <w:rFonts w:cs="Arial" w:ascii="Arial" w:hAnsi="Arial"/>
          <w:szCs w:val="24"/>
        </w:rPr>
        <w:t xml:space="preserve"> prosklený výtah V1: 1275 kg, 17 osob; trakční, bez strojovny</w:t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ychlost 1m.s-1 / zdvih 11,16 m / 3 stanice / 3 nastup. /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značení stanic musí odpovídat projektové dokumentaci (např. 1.P, 1.NP, 2.NP, 3.NP); označení musí odsouhlasit investor. Vybavení výtahu a značení stanic musí být v souladu s platnou legislativ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2   Popis 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  <w:u w:val="single"/>
        </w:rPr>
        <w:t>Nový výtah V1</w:t>
      </w:r>
      <w:r>
        <w:rPr>
          <w:rFonts w:cs="Arial" w:ascii="Arial" w:hAnsi="Arial"/>
          <w:bCs/>
          <w:szCs w:val="24"/>
        </w:rPr>
        <w:t xml:space="preserve"> (místnost 0.03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ový osobní výtah bude umístěn vedle schodiště ve vstupní části objektu. Bude sloužit pro dopravu osob mezi 1PP, 1NP a 3NP. Výtah bude umožňovat užívání osobami s omezenou schopností pohybu a orientace dle vyhl. č. 369/2001 Sb, ve znění vyhlášky č. 492/2006 Sb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lefonní analogová linka z kabiny, resp. z rozváděče výtahu bude napojena do telefonní ústředny, komunikátor s místností dohledu bude kompatibilní s areálovým rozvodem IP telefonů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tavební připravenost pro instalaci výtahu musí být podrobně zpracována projektem pro provedení stavby dle podkladů vybraného dodavatele výtahu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Parametry :</w:t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yp výtahu</w:t>
        <w:tab/>
        <w:tab/>
        <w:tab/>
        <w:tab/>
        <w:tab/>
        <w:tab/>
        <w:t>osobní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snost</w:t>
        <w:tab/>
        <w:tab/>
        <w:tab/>
        <w:tab/>
        <w:tab/>
        <w:tab/>
        <w:t>1 275 kg / 17 osob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hon výtahu</w:t>
        <w:tab/>
        <w:tab/>
        <w:tab/>
        <w:tab/>
        <w:tab/>
        <w:t>Elektromechanický, trakční pásy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čet stanic/nástupišť</w:t>
        <w:tab/>
        <w:tab/>
        <w:tab/>
        <w:tab/>
        <w:t>3 / 3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pravní zdvih</w:t>
        <w:tab/>
        <w:tab/>
        <w:tab/>
        <w:tab/>
        <w:tab/>
        <w:t>10,6 m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místění strojovny</w:t>
        <w:tab/>
        <w:tab/>
        <w:tab/>
        <w:tab/>
        <w:tab/>
        <w:t>bez strojovny / v šachtě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abina</w:t>
        <w:tab/>
        <w:tab/>
        <w:tab/>
        <w:tab/>
        <w:tab/>
        <w:tab/>
        <w:tab/>
        <w:t>neprůchozí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změr kabiny</w:t>
        <w:tab/>
        <w:tab/>
        <w:tab/>
        <w:tab/>
        <w:tab/>
        <w:t>1 400 x 2 000 mm (š x hl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změr šachty</w:t>
        <w:tab/>
        <w:t>min.</w:t>
        <w:tab/>
        <w:tab/>
        <w:tab/>
        <w:tab/>
        <w:t>2 200 x 2 400 mm (š x hl)</w:t>
      </w:r>
    </w:p>
    <w:p>
      <w:pPr>
        <w:pStyle w:val="Normal"/>
        <w:autoSpaceDE w:val="false"/>
        <w:ind w:left="4950" w:hanging="495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šachetní a kabinové dveře</w:t>
        <w:tab/>
        <w:tab/>
        <w:t>automatické teleskopické, v</w:t>
      </w:r>
      <w:r>
        <w:rPr>
          <w:rFonts w:eastAsia="Arial+3+1;MS Mincho" w:cs="Arial" w:ascii="Arial+3+1;MS Mincho" w:hAnsi="Arial+3+1;MS Mincho"/>
          <w:szCs w:val="24"/>
        </w:rPr>
        <w:t>č</w:t>
      </w:r>
      <w:r>
        <w:rPr>
          <w:rFonts w:cs="Arial" w:ascii="Arial" w:hAnsi="Arial"/>
          <w:szCs w:val="24"/>
        </w:rPr>
        <w:t>etně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světelné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clony (fotobuňka v celé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vý</w:t>
      </w:r>
      <w:r>
        <w:rPr>
          <w:rFonts w:eastAsia="Arial+3+1;MS Mincho" w:cs="Arial" w:ascii="Arial+3+1;MS Mincho" w:hAnsi="Arial+3+1;MS Mincho"/>
          <w:szCs w:val="24"/>
        </w:rPr>
        <w:t>š</w:t>
      </w:r>
      <w:r>
        <w:rPr>
          <w:rFonts w:cs="Arial" w:ascii="Arial" w:hAnsi="Arial"/>
          <w:szCs w:val="24"/>
        </w:rPr>
        <w:t>ce dveří) a s možností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nastavení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předotevírání dveří, prosklené v nerezovém rámečku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rozměr dveří</w:t>
        <w:tab/>
        <w:tab/>
        <w:tab/>
        <w:tab/>
        <w:tab/>
        <w:tab/>
        <w:t>1 000 x 2 100 mm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žární odolnost šachetních dveří</w:t>
        <w:tab/>
        <w:tab/>
        <w:t>min. EW 15 DP1 –netýká se</w:t>
      </w:r>
    </w:p>
    <w:p>
      <w:pPr>
        <w:pStyle w:val="Normal"/>
        <w:ind w:left="4248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 dveří (jen v 1P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žární odolnost šachty </w:t>
        <w:tab/>
        <w:tab/>
        <w:tab/>
        <w:tab/>
        <w:t>min. EI 30 DP1 – jen v 1P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místění rozváděče</w:t>
        <w:tab/>
        <w:tab/>
        <w:tab/>
        <w:tab/>
        <w:tab/>
        <w:t>vedle dveří v nejvyšší stanici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Stěny:</w:t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provedení: </w:t>
      </w:r>
      <w:r>
        <w:rPr>
          <w:rFonts w:cs="Arial" w:ascii="Arial" w:hAnsi="Arial"/>
          <w:bCs/>
        </w:rPr>
        <w:t xml:space="preserve">prosklení bezpečnostním </w:t>
      </w:r>
    </w:p>
    <w:p>
      <w:pPr>
        <w:pStyle w:val="Normal"/>
        <w:ind w:left="4248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</w:rPr>
        <w:t>sklem CONNEX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stupní stěna:       </w:t>
        <w:tab/>
        <w:tab/>
        <w:tab/>
        <w:tab/>
        <w:tab/>
        <w:t xml:space="preserve">nerez brus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rop:</w:t>
        <w:tab/>
        <w:tab/>
        <w:tab/>
        <w:tab/>
        <w:tab/>
        <w:tab/>
        <w:tab/>
        <w:t xml:space="preserve">nerez brus, nepřímé  osvětlení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laha:</w:t>
        <w:tab/>
        <w:tab/>
        <w:tab/>
        <w:tab/>
        <w:tab/>
        <w:tab/>
        <w:t xml:space="preserve">umělý kámen – odstín dle výběru </w:t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ákazníka z katalogu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nkovní obklad kabiny:</w:t>
        <w:tab/>
        <w:tab/>
        <w:tab/>
        <w:tab/>
        <w:t>nerez brus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Kabinové dveře:           </w:t>
        <w:tab/>
        <w:tab/>
        <w:tab/>
        <w:tab/>
      </w:r>
      <w:r>
        <w:rPr>
          <w:rFonts w:cs="Arial" w:ascii="Arial" w:hAnsi="Arial"/>
          <w:szCs w:val="24"/>
        </w:rPr>
        <w:t>prosklená v rámečku NEREZ brus</w:t>
      </w:r>
    </w:p>
    <w:p>
      <w:pPr>
        <w:pStyle w:val="Normlntz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plňky interiéru:</w:t>
        <w:tab/>
        <w:softHyphen/>
        <w:tab/>
        <w:tab/>
        <w:tab/>
        <w:tab/>
        <w:t xml:space="preserve">madlo na boční stěně, okopový plech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</w:t>
      </w:r>
      <w:r>
        <w:rPr>
          <w:rFonts w:cs="Arial" w:ascii="Arial" w:hAnsi="Arial"/>
          <w:szCs w:val="24"/>
        </w:rPr>
        <w:tab/>
        <w:tab/>
        <w:tab/>
        <w:tab/>
        <w:t>tlačítkový panel nerez brus</w:t>
      </w:r>
    </w:p>
    <w:p>
      <w:pPr>
        <w:pStyle w:val="Normal"/>
        <w:ind w:left="4248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 digitálními ukazateli polohy kabiny </w:t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  směru další jízdy, tlačítka </w:t>
      </w:r>
    </w:p>
    <w:p>
      <w:pPr>
        <w:pStyle w:val="Normal"/>
        <w:ind w:left="4248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 potvrzením volby, sklopné sedátko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světlení a el. zásuvky ve výtahové šachtě</w:t>
      </w:r>
    </w:p>
    <w:p>
      <w:pPr>
        <w:pStyle w:val="Normal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šachtě bude doplněn ventilátor se spínáním dle tepelného čidla.</w:t>
      </w:r>
    </w:p>
    <w:p>
      <w:pPr>
        <w:pStyle w:val="Normal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zn: Uváděné rozměry kabin jsou rozměry konstrukční, skutečné rozměry kabiny mohou být mírně nižší podle typu použitého podhledu a obkladu kabiny.</w:t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Cs w:val="24"/>
          <w:u w:val="single"/>
        </w:rPr>
        <w:t>Nová svislá zdvihací plošina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(v místnosti 1.34)</w:t>
      </w:r>
    </w:p>
    <w:p>
      <w:pPr>
        <w:pStyle w:val="Normal"/>
        <w:autoSpaceDE w:val="false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Svislá zdvihací plošina pro osoby se sníženou schopností pohybu a orientace; nůžková plošina v provedení z nerezové oceli. Počet stanic – 2.</w:t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Cs/>
          <w:szCs w:val="24"/>
        </w:rPr>
        <w:t>Elektrohydraulický pohon (jednonůžkový mechanismus, nosnost plošiny 250kg, napájení 3x400V/50Hz, rozměr přepravní desky plošiny 1400x1100mm, plošina osazená do prohlubně 130mm; včetně tlačítka „STOP“, odblokování branky, tlačítko zvonku , bezpečnostního ventilu, hydraulického provozu, ohrazení a bezpečnostní branky provedeny z nerezové oceli, boční stěny přepravního prostoru musí být plné.</w:t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  <w:u w:val="single"/>
        </w:rPr>
        <w:t>Stávající výtah 1600kg</w:t>
      </w:r>
      <w:r>
        <w:rPr>
          <w:rFonts w:cs="Arial" w:ascii="Arial" w:hAnsi="Arial"/>
          <w:bCs/>
          <w:szCs w:val="24"/>
        </w:rPr>
        <w:t xml:space="preserve"> (místnost 0.44)</w:t>
      </w:r>
    </w:p>
    <w:p>
      <w:pPr>
        <w:pStyle w:val="Normlntz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ákladní výtah sloužící pro pohyb mezi terénem a 1P; nosnost výtahu 1600 kg; rozměr kabiny 1400x2400mm; počet stanic/nástupišť 2/2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Dopravní zdvih výtahu 1680mm, rychlost zdvihu 0,63ms</w:t>
      </w:r>
      <w:r>
        <w:rPr>
          <w:rFonts w:cs="Arial" w:ascii="Arial" w:hAnsi="Arial"/>
          <w:szCs w:val="24"/>
          <w:vertAlign w:val="superscript"/>
        </w:rPr>
        <w:t>-1</w:t>
      </w:r>
      <w:r>
        <w:rPr>
          <w:rFonts w:cs="Arial" w:ascii="Arial" w:hAnsi="Arial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  <w:u w:val="single"/>
        </w:rPr>
        <w:t>Stávající výtah 5000kg</w:t>
      </w:r>
      <w:r>
        <w:rPr>
          <w:rFonts w:cs="Arial" w:ascii="Arial" w:hAnsi="Arial"/>
          <w:bCs/>
          <w:szCs w:val="24"/>
        </w:rPr>
        <w:t xml:space="preserve"> (místnost 0.56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ákladní výtah sloužící pro pohyb mezi suterénem, zvýšeným 1NP, 2NP a 3NP; nosnost výtahu 5000 kg; rozměr kabiny 2500x4300mm; počet stanic/nástupišť 4/4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Dopravní zdvih výtahu 10600mm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  <w:u w:val="single"/>
        </w:rPr>
        <w:t>Stávající výtah 250kg</w:t>
      </w:r>
      <w:r>
        <w:rPr>
          <w:rFonts w:cs="Arial" w:ascii="Arial" w:hAnsi="Arial"/>
          <w:bCs/>
          <w:szCs w:val="24"/>
        </w:rPr>
        <w:t xml:space="preserve"> (místnost 0.67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ákladní výtah sloužící pro pohyb mezi suterénem, 1NP, 2NP, 3NP a 4NP; nosnost výtahu 250 kg; rozměr kabiny 780x930mm; počet stanic/nástupišť 5/5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pravní zdvih výtahu 13800mm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stávajících výtazích bude provedena kompletní prohlídka součástí a jejich případná repase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3   Potřeba pracovníků 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y čtyři výtahy i zdvíhací plošina budou samoobslužné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4   Řešení manipulace s materiálem 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Výtahy jsou navrhovány primárně jako osobní. Při manipulaci s materiálem bude obsluhující osoba materiál výtahem doprovázet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5   Bezpečnost a ochrana zdraví při práci 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Indent"/>
        <w:ind w:left="283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ýtahy nebudou zdrojem vibrací, hluku, exhalací, prachu nebo jiných škodlivin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4"/>
        </w:rPr>
        <w:t xml:space="preserve">Nový výtah </w:t>
      </w:r>
      <w:r>
        <w:rPr>
          <w:rFonts w:cs="Arial" w:ascii="Arial" w:hAnsi="Arial"/>
          <w:szCs w:val="24"/>
        </w:rPr>
        <w:t xml:space="preserve">budou vybaven pro event. užívání osobami s omezenou schopností pohybu a orientace dle vyhl. č. 369/2001 Sb, ve znění vyhlášky č. 492/2006 Sb. </w:t>
      </w:r>
    </w:p>
    <w:p>
      <w:pPr>
        <w:pStyle w:val="TextBodyIndent"/>
        <w:ind w:lef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Kabiny výtahů budou napojeny telefonní linkou na telefonní ústřednu.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szCs w:val="24"/>
        </w:rPr>
        <w:t xml:space="preserve">Zajištění bezpečnosti práce a technického zařízení </w:t>
      </w:r>
      <w:r>
        <w:rPr>
          <w:rFonts w:cs="Arial" w:ascii="Arial" w:hAnsi="Arial"/>
          <w:szCs w:val="24"/>
        </w:rPr>
        <w:t xml:space="preserve">je nezbytnou podmínkou provozu výtahů. Zásady bezpečnosti práce při údržbě a opravách výtahů se opírají o závazná ustanovení bezpečnosti práce vyplývající z ČSN  a vyhlášek Českého úřadu bezpečnosti práce, které musí být splněny, pokud není povolena výjimka. 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Nejdůležitějšími dokumenty v této oblasti jsou :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Vyhláška ČÚBP a ČBÚ č.19/79 Sb., kterou se určují vyhrazená zdvihací zařízení a stanoví některé podmínky k jejich bezpečnosti, ve znění vyhlášky č. 552/1990 Sb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Vyhláška ČÚBP č.48/82 Sb. a vyhl. č.207/91 Sb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 Vyhláška MMR č. 398/2009 Sb. o obecných technických požadavcích zabezpečujících bezbariérové užívání staveb </w:t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ČSN 27 0143 – Zdvihací zařízení. Provoz, údržba a opravy</w:t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ČSN 33 1500 – Výchozí revize el.zařízení</w:t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Ostatní související předpisy z hlediska bezpečnosti práce a technických zařízení</w:t>
      </w:r>
    </w:p>
    <w:p>
      <w:pPr>
        <w:pStyle w:val="TextBodyIndent"/>
        <w:tabs>
          <w:tab w:val="clear" w:pos="708"/>
          <w:tab w:val="left" w:pos="709" w:leader="none"/>
        </w:tabs>
        <w:spacing w:before="120" w:after="12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zhledem k tomu, že dochází k postupnému harmonizování našich normativních aktů s obdobnými předpisy Evropského společenství (Typ A, Typ B1, Typ B2, Typ C) tvořenými orgány CEN (Evropský výbor pro   normalizaci) a orgány CENELEC (Evropský výbor pro normalizaci elektrotechniky), bude je nutno postupně s nabýváním jejich platnosti aplikovat. </w:t>
      </w:r>
    </w:p>
    <w:p>
      <w:pPr>
        <w:pStyle w:val="TextBodyIndent"/>
        <w:spacing w:before="120" w:after="12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praxi je nutno managementem vytvořit podmínky pro zajištění sekundární prevence, sestávající z technických, technologických, organizačních, hygienických a bezpečnostních opatření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07/2010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oval : Ing. Tomáš Labík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HÉMA VYBAVENÍ ŠACHTY NOVÉHO VÝTAHU V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936615" cy="579437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79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YSVĚTLIVKY SCHÉMAT VYBAVENÍ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937885" cy="785241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85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8926" w:dyaOrig="1261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6.3pt;height:630.65pt" filled="f" o:ole="">
            <v:imagedata r:id="rId6" o:title=""/>
          </v:shape>
          <o:OLEObject Type="Embed" ProgID="" ShapeID="ole_rId5" DrawAspect="Content" ObjectID="_1126978504" r:id="rId5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8926" w:dyaOrig="1261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6.3pt;height:630.65pt" filled="f" o:ole="">
            <v:imagedata r:id="rId8" o:title=""/>
          </v:shape>
          <o:OLEObject Type="Embed" ProgID="" ShapeID="ole_rId7" DrawAspect="Content" ObjectID="_1239227876" r:id="rId7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8926" w:dyaOrig="1261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6.3pt;height:630.65pt" filled="f" o:ole="">
            <v:imagedata r:id="rId10" o:title=""/>
          </v:shape>
          <o:OLEObject Type="Embed" ProgID="" ShapeID="ole_rId9" DrawAspect="Content" ObjectID="_909247427" r:id="rId9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11"/>
      <w:type w:val="nextPage"/>
      <w:pgSz w:w="11906" w:h="16838"/>
      <w:pgMar w:left="1418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D Arial Narrow">
    <w:charset w:val="ee"/>
    <w:family w:val="swiss"/>
    <w:pitch w:val="variable"/>
  </w:font>
  <w:font w:name="Tahoma">
    <w:charset w:val="ee"/>
    <w:family w:val="swiss"/>
    <w:pitch w:val="variable"/>
  </w:font>
  <w:font w:name="Arial+3+1">
    <w:altName w:val="MS Mincho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MORAVIAN SCIENCE CENTRE BRNO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Dokumentace pro stavební povolení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SO01 - F1.1.4.i. Zařízení pro vertikální dopravu osob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rFonts w:ascii="CAD Arial Narrow" w:hAnsi="CAD Arial Narrow" w:cs="CAD Arial Narrow"/>
      <w:bCs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3"/>
      </w:numPr>
      <w:suppressAutoHyphens w:val="true"/>
      <w:bidi w:val="0"/>
      <w:spacing w:before="240" w:after="120"/>
      <w:outlineLvl w:val="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3"/>
      </w:num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" w:hAnsi="Avalon" w:eastAsia="Times New Roman" w:cs="Avalo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" w:hAnsi="Avalon" w:eastAsia="Times New Roman" w:cs="Avalo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" w:hAnsi="Avalon" w:cs="Avalo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9:12:00Z</dcterms:created>
  <dc:creator>Ing. arch. Bohumil Lancman</dc:creator>
  <dc:description/>
  <cp:keywords/>
  <dc:language>en-US</dc:language>
  <cp:lastModifiedBy>Ing. Marek Svoboda</cp:lastModifiedBy>
  <cp:lastPrinted>2010-08-02T17:50:00Z</cp:lastPrinted>
  <dcterms:modified xsi:type="dcterms:W3CDTF">2010-09-01T06:50:00Z</dcterms:modified>
  <cp:revision>69</cp:revision>
  <dc:subject/>
  <dc:title>Zde stiskni   a napiš název akce </dc:title>
</cp:coreProperties>
</file>